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етской неврологии (для врачей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ватательный рефлекс физиологичен у детей в возраст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до 1-2 месяце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до 3-4 месяцев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до 5-6 месяц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до 7-8 месяце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рительное сосредоточение на предмете появляется у дет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к концу первого месяца жиз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в середине второго месяца жиз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в начале третьего месяца жиз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к концу третьего месяца жизн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моррагическая сыпь при менингококцемии у детей является следствие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повреждения сосудов и патологии свертывающей системы кров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иммунологической реактив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аллерг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всего перечисленног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й из симптомов менингита не отмечается у ребенка грудного возраст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ригидность затылочных мыш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оложительный симптом Керни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выбухание большого роднич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положительный симптом Мор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 инфекционно-токсическом шоке предпочтительно применять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пеницилли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левомицети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ампицилли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гентамици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онтактные абсцессы отогенного происхождения у детей обычно локализую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в стволе мозга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в затылочной дол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в лобной дол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в височной дол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ндометацин не рекомендуется назначать детям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до 5 ле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до 7 ле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до 10 ле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до 12 ле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лече-лопаточно-лицевая форма миопатии (Ландузи - Дежерина) имеет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аутосомно-доминантный тип наследова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аутосомно-рецессивный тип наследова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аутосомно-рецессивный, сцепленный с Х-хромосомой тип наследова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аутосомно-рецессивный и аутосомно-доминантный тип наследовани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ри невральной амиотрофии Шарко - Мари у детей возникают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только вялые парезы ног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только вялые парезы рук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только парезы мышц туловищ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вялые парезы рук и ног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 характеристику болезни Дауна входит все перечисленное, кроме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олигофрени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нарушения реч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нарушения моторик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пирамидной недостаточност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У пациентов с болезнью Дауна обычно имеют место все перечисленные признаки, кроме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порока сердц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ожире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ломкости косте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гипоспадии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12.При гепато-церебральной дистрофии мышечный тонус изменен по типу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гипотони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пирамидной  спастичност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экстрапирамидной ригидност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дистонии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При микроцефалии у детей обычно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головной мозг относительно больше череп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головной мозг значительно меньше черепа.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уменьшение мозгового черепа примерно соответствует уменьшению головного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уменьшается лишь мозговой череп относительно лицевог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Прогноз при микроцефалии у детей определяе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степенью умственной отсталост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размером мозгового череп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выраженностью двигательного дефект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темпом роста голов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Избыточная продукция спинномозговой жидкости лежит в основе гидроцефал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наружно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внутренне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открытой или сообщающейся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гиперпродуктивной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При компенсированной гидроцефалии у детей внутричерепное давление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стойко высоко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нормально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пониженное|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неустойчивое с тенденцией к повышению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В наиболее тяжелых случаях при гидроцефалии у детей развивае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гидроанэнцефал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неврит зрительного нерв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пирамидная недостаточност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дистрофия подкорковых узл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Вегетативные нарушения особенно четко выражены у детей при окклюзии на уровне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бокового желудоч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III желудоч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IV желудоч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на любом уровн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Появление одышки у детей при приеме диакарба свидетельствует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о метаболическом алкалоз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о метаболическом ацидоз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о нарушении церебральной гемодинамик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об обезвоживани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В течении перинатальной энцефалопатии выделяют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острый период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ранний восстановительный период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поздний восстановительный период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все перечисленные периоды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Детский церебральный паралич и перинатальная энцефалопатия имеют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клиническую общност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общность только по времени воздействия повреждающего фактор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только этиологическую общност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общность этиологии и времени повреждения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Точные сроки повреждения головного мозга при детском церебральном параличе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установить никогда нельз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всегда точно известны по сопутствующим признака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устанавливаются лишь в части случае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устанавливаются только морфологическ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К основным патогенетическим факторам детского церебрального паралича относя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инфекционны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токсически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гипоксический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травматический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Для гиперкинетической формы детского церебрального паралича характерно наличие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хореического гиперкинез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торсионной дистони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хореоатетоз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всего перечисленног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Наиболее часто после сотрясения головного мозга у детей отмечае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неврозоподобный синдро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гипоталамический синдро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гидроцефальный синдро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церебрастенический синдром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При переломе основания черепа у детей часто возникает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ликворре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субарахноидальное кровоизлияни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субапоневротическая гематом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гемипарез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При судорожном синдроме у ребенка грудного возраста необходимо провести следующие исследования, кроме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исследования спинномозговой жидкост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определения уровня кальция в сыворотке кров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определения аланиновой и аспарагиновой аминотрансфераз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нейросонограф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8.Вторично генерализованная эпилепсия возникает у детей на фоне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аллерги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органического церебрального дефект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иммунодефицит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инфекционного заболе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9.К группе высокого "риска" по эпилепсии следует отнести детей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с аффектно-респираторными пароксизмам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с органическим церебральным дефекто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с наследственной отягощенностью по эпилепси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со всеми перечисленными фактор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0.Постепенная отмена противосудорожного лечения возможна у детей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через 1-2 года после последнего припад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через 7-10 лет после последнего припад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при положительной динамике ЭЭГ, но в зависимости от последнего припад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через 3-5 лет после припадка при нормализации ЭЭ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1.В пре- и пубертатном периодах страх часто сопровождаетс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недержанием моч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бредо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судорогам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выраженной вегетативной реакцие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Заикание в основном развивается в возрасте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до 5 ле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младшем школьно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старшем школьно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препубертатно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При появлении у больного с гипертензионными симптомами атаксии, атонии, асинергии, адиадохокинеза и дисметрии можно заподозрить опухоль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лоб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височ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мозжеч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затылочной доли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Острое появление у больного с опухолью мозга резкой головной боли, головокружения, рвоты, нарушений функции дыхательного и сосудодвигательного центра связано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с подъемом артериального давле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с развитием приступа окклюзии на уровне IV желудоч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с резким падением артериального давле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с поражением вестибулярного рецептор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Диссоциированные нарушения чувствительности по сегментарному типу при сирингомиелии характеризую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сохранностью глубокой при выпадении болевой и температурно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выпадением болевой при сохранности температурно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выпадением только болевой при сохранности глубоко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сохранностью болевой при выпадении температурно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К острым нарушениям мозгового кровообращения у детей относя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геморрагический инсуль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преходящие нарушения мозгового кровообраще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ишемический инсуль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все перечисленны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Какое исследование не показано для подтверждения диагноза внутричерепного кровоизлияния у ребенка грудного возраста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рентгенография череп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нейросонограиф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определение концентрации сахара в сыворотке кров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пункция спинномозгового канала и исследование ликвор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Причиной инсульта у детей являе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стойкая артериальная гипертенз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болезни кров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ревматиз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все перечисленно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Передача нервного импульса происходит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в цитоплазм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в митохондриях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в лизосомах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в синапсах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Какой из перечисленных симптомов не характерен для поражения периферического двигательного нейрона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спастический тонус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гипотония мышц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снижение сухожильных рефлекс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гипотрофия мыш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1. Какой из перечисленных симптомов не наблюдается при поражении пирамидного пут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гемипарез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овышение мышечного тонуса в паретичных мышцах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овышение сухожильных рефлекс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снижение сухожильных рефлек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2. Какой симптом характерен для бульбарного паралича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высокий глоточный рефлекс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глоточный рефлекс отсутствуе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понтанный плач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симптомы орального автоматиз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3. Выберите признак, не характерный для поражения глазодвигательного нерва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ходящееся косоглази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дриаз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аничение движения глазного яблока вверх и кнутр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ходящееся косоглаз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4.Выберите признак, характерный для поражения блокового нерва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миоз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мидриаз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двоение при взгляде вниз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слезоте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5. Выберите симптом, характерный для синдрома Горнера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оз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зофталь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ходящееся косоглази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ходящееся косоглаз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6. Выберите признак, не характерный для поражения лицевого нерва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сфаг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глаженность лобных складок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глаженность носогубных складок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мптом Бел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7. Какой симптом наблюдается при поражении мозжечка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ышечная гиперто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ышечная гипото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рез мышц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во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8. В какую сторону отклоняется больной в позе Ромберга при поражении правого полушария мозжечка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перед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ад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прав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ле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9.Какое расстройство речи возникает при поражении мозжечка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кандированная реч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фо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нотонная реч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мнестическая афаз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0.При птозе, расширении зрачка слева и правостороннем гемипарезе очаг расположен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четверохолми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о внутренней капсуле слев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левой ножке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мосту мозга сле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1.Если верхняя граница проводниковых расстройств болевой чувствительности определяется на уровне Т10 дерматома, поражение спинного мозга локализуется на уровне сегмент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Т6 или Т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Т8 или Т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Т9 или Т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Т10 или Т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2.При центральном пирамидном параличе не наблюд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гипотрофии мыш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повышения сухожильных рефлекс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нарушения электровозбудимости нервов и мыш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нарушения функции тазовых орг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3.Медиатором тормозного действия являе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АМК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цетилхоли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орадренали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дренал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4.Волокна болевой и температурной чувствительности (латеральная петля) присоединяются к волокнам глубокой и тактильной чувствительности (медиальная петля)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родолговатом мозг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мосту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ножках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зрительном буг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5.Неустойчивость в позе Ромберга при закрывании глаз значительно усиливается, если имеет место атакси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озжечкова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ркова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естибулярна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енситив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6.Биназальная гемианопсия наступает при пораже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центральных отделов перекреста зрительных нерв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ружных отделов перекреста зрительных нерв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рительной лучистост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рительных трак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7.При поражении зрительного тракта возникает гемианопси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монимна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иназальна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итемпоральна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ижнеквадрант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8.Астереогноз возникает при пораже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язычной извилины темен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ерхней теменной дольк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ерхней височной извилин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ижней лобной извили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9.Центральный парез левой руки возникает при локализации очага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нижних отделах передней центральной извилины слев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заднем бедре внутренней капсул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колене внутренней капсул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 среднем отделе передней центральной извилины спр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0.Судорожный припадок начинается с пальцев левой ноги в случае расположения очага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верхнем отделе задней центральной извилины справ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нижнем отделе передней центральной извилины справ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нижнем отделе задней центральной извилины справ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 верхнем отделе передней центральной извилины спр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1.Гомонимная гемианопсия не наблюдается при пораже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рительного тракт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рительного перекрест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рительной лучистост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нутренней капсу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2.Обонятельные галлюцинации наблюдаются при пораже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онятельного бугор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исоч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онятельной луковиц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теменной до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3.Битемпоральная гемианопсия наблюдается при пораже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рительной лучистости с двух сторо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ружных отделов перекреста зрительных нерв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рительных трактов перекреста зрительных нерв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центральных отделов перекреста зрительных нерв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4.Истинное недержание мочи возникает при пораже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рацентральных долек передней центральной извилин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ского хвоста спинного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ейного отдела спинного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ясничного утолщения спинного моз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5.Половинное поражение поперечника спинного мозга (синдром Броун - Секара) характеризуется центральным параличом на стороне очага в сочета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 нарушением всех видов чувствительности - на противоположно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 нарушением болевой и температурной чувствительности на стороне оча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 нарушением всех видов чувствительности на стороне оча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с нарушением глубокой чувствительности на стороне очага и болевой и температурной чувствительности - на противополож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6.При поражении червя мозжечка наблюдается атакси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ическа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намическа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естибулярна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енситив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7.На срезе нижнего отдела продолговатого мозга не различают ядра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жное и клиновидно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ицевого, отводящего нерв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пинно-мозгового пути тройничного нерв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дъязычных нерв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8.Гемианестезия, гемиатаксия, гемианопсия характерны для пораж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таламус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ледного шар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востатого ядр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расного яд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9.Истинный астереогноз обусловлен поражением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об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исоч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тылоч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теменной до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0.Замыкание дуги рефлекса с сухожилия двуглавой мышцы плеча происходит на уровне следующих сегментов спинного мозга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5-С6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3-С4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7-С8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8-Т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1.Больной со зрительной агнози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плохо видит окружающие предметы, но узнает 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видит предметы, но не узнает 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видит предметы хорошо, но форма кажется искажен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не видит предметы по периферии полей зр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2.Больной с моторной афазией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нимает обращенную речь, но не может говорит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 понимает обращенную речь и не может говорит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ожет говорить, но не понимает обращенную реч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может говорить, но речь скандированна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3.Больной с сенсорной афазией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 может говорить и не понимает обращенную реч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ет обращенную речь, но не может говорит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ожет говорить, но забывает названия предмет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не понимает обращенную речь и не контролирует собственну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4.Амнестическая афазия наблюдается при пораже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об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емен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тыка височной и темен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тыка лобной и теменной до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5.Сочетание нарушения глотания и фонации, дизартрии, пареза мягкого неба, отсутствия глоточного рефлекса и тетрапареза свидетельствует о пораже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ожек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оста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долговатого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крышки среднего моз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6.При альтернирующем синдроме Мийяра - Гублера очаг находи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основании нижней части моста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основании ножки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заднебоковом отделе продолговатого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области красного яд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7.Хватательный рефлекс (Янишевского) отмечается при пораже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об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емен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исочной до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затылочной до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8.Ликвородинамическая проба Пуссепа вызывае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давлением шейных ве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влением на переднюю брюшную стенку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гибанием ноги, предварительно согнутой в коленном и тазобедренном суставах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клоном головы впер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9.Эпидемиологический анамнез важен при подозрении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 герпетический менингоэнцефали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 грибковый менинги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 менингококковый менингит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 менингит, вызванный синегнойной палоч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0.Для болезни Реклингхаузена характерно появление на коже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пулезной сып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елеангиэктази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«кофейных» пятен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итили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1.В связи с меньшим влиянием на электролитный баланс для лечения отека мозга при тяжелой черепно-мозговой травме следует применять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идрокортизо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низоло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дексаметазон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ртиз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2.Ноотропные средства при черепно-мозговой травме можно применят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устя 3 дня после травм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устя неделю после травм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резидуальном период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 любые сро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3.Тиоридазин (меллерил, сонапакс) не назначают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 нарушениях поведе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ри артериальной гипотензии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 депрессивном состояни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 тикозном гиперкинез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4.Фактором, определяющим поражение нервов при дифтерийной      полинейропатии, являе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нфекционны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удисты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оксический $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таболиче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5.Развитие синдрома Уотерхауса - Фридериксена (острой надпочечниковой недостаточности) </w:t>
        <w:tab/>
        <w:t>характерно для тяжелого течени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филококкового менингит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невмококкового менингит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нингита, вызванного вирусом Коксак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менингококкового менинги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6.При вирусных энцефалитах в ликворе не наблюдае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имфоцитарный плеоцитоз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величение содержания бел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величение содержания глюкоз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ерно 1 и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7.Решающее значение в диагностике менингита имеет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трое начало заболевания с повышением температур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трое начало заболевания с менингеальным синдромо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зменения спинномозговой жидкост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соединение синдрома инфекционно-токсического ш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8.Прогрессирующие мышечные дистрофии обусловлены поражением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цереброспинальных пирамидных путе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отонейронов передних рогов спинного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иферического двигательного нейрон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ичего из перечислен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9.Амиотрофия Шарко - Мари - Тута обусловлена первичным поражением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дних рогов спинного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ышц дистальных отделов конечностей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иферических двигательных нерв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ерно 1 и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0.Согласно современной классификации черепно-мозговой травмы  не выделяют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шиб головного мозга легкой степени тяжест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давление головного мозга вследствие эпидуральной гематом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отрясение головного мозга тяжелой степени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сдавление головного мозга на фоне его ушиб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1.Диффузное аксональное повреждение головного мозга при черепно-мозговой травме характеризуется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тсутствием потери сознан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тием комы после "светлого" период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лительным коматозным состоянием с момента травмы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ратковременной потерей созн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2.Для мигренозного статуса не характерны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ерия тяжелых, следующих друг за другом приступ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вторная многократная рвота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знаки раздражения оболочек мозг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тоникоклонические судороги </w:t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9"/>
      </w:tblGrid>
      <w:tr>
        <w:trPr>
          <w:trHeight w:val="142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.Наиболее рациональной формой организации массовых осмотров детей и подростков является:</w:t>
            </w:r>
          </w:p>
        </w:tc>
      </w:tr>
      <w:tr>
        <w:trPr>
          <w:trHeight w:val="142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мотр всех детей педиатром и специалистами</w:t>
            </w:r>
          </w:p>
        </w:tc>
      </w:tr>
      <w:tr>
        <w:trPr>
          <w:trHeight w:val="142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мотр всех детей педиатром, а декретированных возрастов - специалистами</w:t>
            </w:r>
          </w:p>
        </w:tc>
      </w:tr>
      <w:tr>
        <w:trPr>
          <w:trHeight w:val="142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мотр всех детей педиатром с использованием скрининговых тестов</w:t>
            </w:r>
          </w:p>
        </w:tc>
      </w:tr>
      <w:tr>
        <w:trPr>
          <w:trHeight w:val="142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ведение скринирговых обследований медсестрой, а выделенных детей - педиатром и специалистами</w:t>
            </w:r>
          </w:p>
        </w:tc>
      </w:tr>
      <w:tr>
        <w:trPr>
          <w:trHeight w:val="142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смотр всех детей специалистами</w:t>
            </w:r>
          </w:p>
        </w:tc>
      </w:tr>
      <w:tr>
        <w:trPr>
          <w:trHeight w:val="516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.Младенческая смертность - это смертность детей:</w:t>
            </w:r>
          </w:p>
        </w:tc>
      </w:tr>
      <w:tr>
        <w:trPr>
          <w:trHeight w:val="531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 первой недели жизни</w:t>
            </w:r>
          </w:p>
        </w:tc>
      </w:tr>
      <w:tr>
        <w:trPr>
          <w:trHeight w:val="531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 первом месяце жизни</w:t>
            </w:r>
          </w:p>
        </w:tc>
      </w:tr>
      <w:tr>
        <w:trPr>
          <w:trHeight w:val="516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 первом году жизни</w:t>
            </w:r>
          </w:p>
        </w:tc>
      </w:tr>
      <w:tr>
        <w:trPr>
          <w:trHeight w:val="457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.Укажите определение здоровья, рекомендованное Всемирной Организацией Здравоохранения:</w:t>
            </w:r>
          </w:p>
        </w:tc>
      </w:tr>
      <w:tr>
        <w:trPr>
          <w:trHeight w:val="870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здоровье» - это состояние максимальной адаптированности организма к окружающей социальной и природной среде</w:t>
            </w:r>
          </w:p>
        </w:tc>
      </w:tr>
      <w:tr>
        <w:trPr>
          <w:trHeight w:val="516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«здоровье» - это состояние полного физического, душевного и социального благополучия</w:t>
            </w:r>
          </w:p>
        </w:tc>
      </w:tr>
      <w:tr>
        <w:trPr>
          <w:trHeight w:val="870" w:hRule="atLeast"/>
        </w:trPr>
        <w:tc>
          <w:tcPr>
            <w:tcW w:w="10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здоровье» - это состояние полной реализации социальных и биологических потребностей индивида</w:t>
            </w:r>
          </w:p>
        </w:tc>
      </w:tr>
      <w:tr>
        <w:trPr>
          <w:trHeight w:val="516" w:hRule="atLeast"/>
        </w:trPr>
        <w:tc>
          <w:tcPr>
            <w:tcW w:w="100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.Источником ВИЧ-инфекции являются: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ловек, инфицированный ВИЧ, на любой стадии заболевания, в том числе в инкубационном периоде.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лько инфицированный ВИЧ человек, имеющий клинические проявления иммунодефицита.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.Наибольшую концентрацию ВИЧ содержит следующая биологическая жидкость  ВИЧ-инфицированного: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Грудное молоко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Вагинальный секрет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Семенная жидкость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Кровь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Слюн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.ВИЧ может передаваться: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и половых контактах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 устном общении, рукопожатии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и использовании общего телефона, посуды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и аускультации или пальпации пациента с ВИЧ – инфекцией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От инфицированной матери ребёнку во время беременности, родов и грудном вскармливании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ри укусах кровососущих насекомых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При использовании нестерильного, загрязнённого кровью инструментария при проведении инвазивных процедур (медицинских и немедицинских)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Правильно 1,5,7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Правильно 1,4,5,6,7.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.Основными методами лабораторной диагностики ВИЧ-инфекции являются                                     определение: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Суммарных антител к ВИЧ методом ИФА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вирусной ДНК или РНК ВИЧ методом ПЦР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Специфических антител к ВИЧ методом иммунного блоттинга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 Методы, перечисленные в п. 1,3. 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Все вышеперечисленные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.Максимальная продолжительность периода «серонегативного окна» при ВИЧ-инфекции: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1 месяц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3 месяца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6 месяцев.</w:t>
            </w:r>
          </w:p>
          <w:p>
            <w:pPr>
              <w:pStyle w:val="Normal"/>
              <w:shd w:fill="FFFFFF" w:val="clear"/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12 месяц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  <w:tab w:val="left" w:pos="859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53:00Z</dcterms:created>
  <dc:creator>Ирина</dc:creator>
  <dc:description/>
  <cp:keywords/>
  <dc:language>en-US</dc:language>
  <cp:lastModifiedBy>User</cp:lastModifiedBy>
  <cp:lastPrinted>2013-01-20T23:36:00Z</cp:lastPrinted>
  <dcterms:modified xsi:type="dcterms:W3CDTF">2013-02-18T11:53:00Z</dcterms:modified>
  <cp:revision>2</cp:revision>
  <dc:subject/>
  <dc:title>Вопросы детской неврологии (для врачей)</dc:title>
</cp:coreProperties>
</file>